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итања за </w:t>
      </w:r>
      <w:r>
        <w:rPr>
          <w:rFonts w:cs="Times New Roman" w:ascii="Times New Roman" w:hAnsi="Times New Roman"/>
          <w:sz w:val="24"/>
          <w:szCs w:val="24"/>
          <w:lang w:val="sr-RS"/>
        </w:rPr>
        <w:t>трећ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ставну недељ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онеорганска хемиј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рсте комплекса према производима дисоцијациј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плексни катј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плексни анј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плексни катјон и комплексни анјон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утрални молеку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еометријска структура комплек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sr-CS"/>
        </w:rPr>
        <w:t>оординациони број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неарни комплекс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игонално</w:t>
      </w: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планарни комплекс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траедарски комплекс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вадратно-планарни комплекс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ригонално-бипирамидални комплекс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вадратно-пирамидални комплекс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еометрија комплекса са координационим бројем 6 и 7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формације код октаедарских комплекс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орија одбијања електронских облака валентних паров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ктура јона </w:t>
      </w:r>
      <w:r>
        <w:rPr>
          <w:rFonts w:cs="Times New Roman" w:ascii="Times New Roman" w:hAnsi="Times New Roman"/>
          <w:sz w:val="24"/>
          <w:szCs w:val="24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ктура молекула </w:t>
      </w:r>
      <w:r>
        <w:rPr>
          <w:rFonts w:cs="Times New Roman" w:ascii="Times New Roman" w:hAnsi="Times New Roman"/>
          <w:sz w:val="24"/>
          <w:szCs w:val="24"/>
        </w:rPr>
        <w:t>P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ктура молекула </w:t>
      </w:r>
      <w:r>
        <w:rPr>
          <w:rFonts w:cs="Times New Roman" w:ascii="Times New Roman" w:hAnsi="Times New Roman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ктура молекула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шавање задатака из дате области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2:02:00Z</dcterms:created>
  <dc:creator>user</dc:creator>
  <dc:description/>
  <cp:keywords/>
  <dc:language>en-US</dc:language>
  <cp:lastModifiedBy>Gordana Radic</cp:lastModifiedBy>
  <dcterms:modified xsi:type="dcterms:W3CDTF">2018-07-24T10:17:00Z</dcterms:modified>
  <cp:revision>7</cp:revision>
  <dc:subject/>
  <dc:title>Питања за четврту наставну недељу</dc:title>
</cp:coreProperties>
</file>